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itchman-</w:t>
      </w:r>
      <w:r>
        <w:rPr/>
        <w:t xml:space="preserve"> Tired of hearing all the stories about the oil spill in the gulf? Tired of complaining about BP’s lack of action? Well now the Go-Green Groupies Corporation has created a new biodegradable fabric that is currently being used to clean up BP’s mess! And now, you can use the same patented material to clean up oil spills around your own home. The Sham-Woah can absorb all types of spills, from car leaks to leftover oil in the kitchen. The Sham-Woah can soak up to twenty times its weight in oil! And when you’re done soaking up the oil, you simply ship it back to the company and they will safely dispose of it and send you a new Sham-Woah. You’ll say “Woah!” every time! Just ask these satisfied customers…</w:t>
      </w:r>
    </w:p>
    <w:p>
      <w:pPr>
        <w:pStyle w:val="Normal"/>
        <w:rPr/>
      </w:pPr>
      <w:r>
        <w:rPr/>
      </w:r>
    </w:p>
    <w:p>
      <w:pPr>
        <w:pStyle w:val="Normal"/>
        <w:rPr/>
      </w:pPr>
      <w:r>
        <w:rPr>
          <w:b/>
          <w:bCs/>
        </w:rPr>
        <w:t>Satisfied Customer #1-</w:t>
      </w:r>
      <w:r>
        <w:rPr/>
        <w:t xml:space="preserve"> My car always leaks oil, but now with my Sham-Woah, I never have to worry!</w:t>
      </w:r>
    </w:p>
    <w:p>
      <w:pPr>
        <w:pStyle w:val="Normal"/>
        <w:rPr/>
      </w:pPr>
      <w:r>
        <w:rPr/>
      </w:r>
    </w:p>
    <w:p>
      <w:pPr>
        <w:pStyle w:val="Normal"/>
        <w:rPr/>
      </w:pPr>
      <w:r>
        <w:rPr>
          <w:b/>
          <w:bCs/>
        </w:rPr>
        <w:t>Satisfied Customers #2-</w:t>
      </w:r>
      <w:r>
        <w:rPr/>
        <w:t xml:space="preserve"> All I can say is… Sham WOAH!</w:t>
      </w:r>
    </w:p>
    <w:p>
      <w:pPr>
        <w:pStyle w:val="Normal"/>
        <w:rPr/>
      </w:pPr>
      <w:r>
        <w:rPr/>
      </w:r>
    </w:p>
    <w:p>
      <w:pPr>
        <w:pStyle w:val="Normal"/>
        <w:rPr/>
      </w:pPr>
      <w:r>
        <w:rPr>
          <w:b/>
          <w:bCs/>
        </w:rPr>
        <w:t xml:space="preserve">Pitchman- </w:t>
      </w:r>
      <w:r>
        <w:rPr/>
        <w:t xml:space="preserve">Here’s how to order. Call right now and you’ll receive one handy-sized and one jumbo-sized Sham-Woah for the affordable price of $18.99. The package will include a pre-addressed container to send back your used Sham-Woah and you will be sent a replacement Sham-Woah absolutely free! And for every Sham-Woah package purchased, $2 will be donated to the Go-Green Groupies Corporation to help save the marine life in the gulf. Call now at 1-800-SAY-WOAH, that’s 1-800-729-9624… BUT WAIT! Call within the next 2 minutes and we’ll double your offer absolutely free! That’s two handy-sized Sham-Woah’s and two jumbo-sized Sham-Woah’s all for the same low value of $18.99! So help stop the oil flow, buy a Sham-Woa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40:00Z</dcterms:created>
  <dc:creator>Mike Loeh</dc:creator>
  <dc:description/>
  <dc:language>en-US</dc:language>
  <cp:lastModifiedBy>Mike Loeh</cp:lastModifiedBy>
  <dcterms:modified xsi:type="dcterms:W3CDTF">2010-06-06T16:48:00Z</dcterms:modified>
  <cp:revision>4</cp:revision>
  <dc:subject/>
  <dc:title>·</dc:title>
</cp:coreProperties>
</file>